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rStyle w:val="Style15"/>
        </w:rPr>
        <w:t>6</w:t>
      </w:r>
    </w:p>
    <w:p>
      <w:pPr>
        <w:pStyle w:val="Style17"/>
        <w:ind w:left="1373" w:firstLine="1566"/>
        <w:rPr/>
      </w:pPr>
      <w:r>
        <w:rPr/>
        <w:t>HOOKI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  <w:r>
        <w:rPr>
          <w:rStyle w:val="Style14"/>
        </w:rPr>
        <w:t>Hooking</w:t>
      </w:r>
      <w:r>
        <w:rPr>
          <w:rStyle w:val="Style14"/>
        </w:rPr>
        <w:t>是一种强大的进程监控</w:t>
      </w:r>
      <w:r>
        <w:rPr>
          <w:rStyle w:val="Style14"/>
        </w:rPr>
        <w:t>(process-observation)</w:t>
      </w:r>
      <w:r>
        <w:rPr>
          <w:rStyle w:val="Style14"/>
        </w:rPr>
        <w:t>技术</w:t>
      </w:r>
      <w:r>
        <w:rPr>
          <w:rStyle w:val="Style14"/>
        </w:rPr>
        <w:t>,</w:t>
      </w:r>
      <w:r>
        <w:rPr>
          <w:rStyle w:val="Style14"/>
        </w:rPr>
        <w:t>通过改变进程的流程，以监视进程中数据的访问和改变。</w:t>
      </w:r>
      <w:r>
        <w:rPr/>
        <w:t>Hooking</w:t>
      </w:r>
      <w:r>
        <w:rPr/>
        <w:t>常用于隐藏</w:t>
      </w:r>
      <w:r>
        <w:rPr/>
        <w:t>rootkits</w:t>
      </w:r>
      <w:r>
        <w:rPr/>
        <w:t>，窃取按键信息，还有调试工作。在逆向调试中，通过构建简单的</w:t>
      </w:r>
      <w:r>
        <w:rPr/>
        <w:t>hook</w:t>
      </w:r>
      <w:r>
        <w:rPr/>
        <w:t>检索我们需要的信息，能够节省很多手工操作的时间。</w:t>
      </w:r>
      <w:r>
        <w:rPr/>
        <w:t>hook</w:t>
      </w:r>
      <w:r>
        <w:rPr/>
        <w:t>，简单而强大。</w:t>
      </w:r>
    </w:p>
    <w:p>
      <w:pPr>
        <w:pStyle w:val="Normal"/>
        <w:rPr/>
      </w:pPr>
      <w:r>
        <w:rPr/>
        <w:tab/>
      </w:r>
      <w:r>
        <w:rPr/>
        <w:t>在</w:t>
      </w:r>
      <w:r>
        <w:rPr/>
        <w:t>Windows</w:t>
      </w:r>
      <w:r>
        <w:rPr/>
        <w:t>系统中，有非常多的方法实现</w:t>
      </w:r>
      <w:r>
        <w:rPr/>
        <w:t>hook</w:t>
      </w:r>
      <w:r>
        <w:rPr/>
        <w:t>。我们主要介绍两种：</w:t>
      </w:r>
      <w:r>
        <w:rPr/>
        <w:t xml:space="preserve">soft hook </w:t>
      </w:r>
      <w:r>
        <w:rPr/>
        <w:t>和</w:t>
      </w:r>
      <w:r>
        <w:rPr/>
        <w:t>hard hook</w:t>
      </w:r>
      <w:r>
        <w:rPr/>
        <w:t>。</w:t>
      </w:r>
      <w:r>
        <w:rPr/>
        <w:t>soft hook</w:t>
      </w:r>
      <w:r>
        <w:rPr/>
        <w:t>就是在要附加的目标进程中，插入</w:t>
      </w:r>
      <w:r>
        <w:rPr/>
        <w:t>INT3</w:t>
      </w:r>
      <w:r>
        <w:rPr/>
        <w:t>中断，接管进程的执行流程。这和</w:t>
      </w:r>
      <w:r>
        <w:rPr/>
        <w:t>58</w:t>
      </w:r>
      <w:r>
        <w:rPr/>
        <w:t>夜的“扩展断点处理”很像。</w:t>
      </w:r>
      <w:r>
        <w:rPr/>
        <w:t xml:space="preserve">hard hook </w:t>
      </w:r>
      <w:r>
        <w:rPr/>
        <w:t>则是在目标进程中硬编码</w:t>
      </w:r>
      <w:r>
        <w:rPr/>
        <w:t>( hard-coding)</w:t>
      </w:r>
      <w:r>
        <w:rPr/>
        <w:t>一个跳转到</w:t>
      </w:r>
      <w:r>
        <w:rPr/>
        <w:t>hook</w:t>
      </w:r>
      <w:r>
        <w:rPr/>
        <w:t>代码</w:t>
      </w:r>
      <w:r>
        <w:rPr/>
        <w:t>(</w:t>
      </w:r>
      <w:r>
        <w:rPr/>
        <w:t>用汇编代码编写</w:t>
      </w:r>
      <w:r>
        <w:rPr/>
        <w:t>)</w:t>
      </w:r>
      <w:r>
        <w:rPr/>
        <w:t>。</w:t>
      </w:r>
      <w:r>
        <w:rPr/>
        <w:t>Soft hook</w:t>
      </w:r>
      <w:r>
        <w:rPr/>
        <w:t>在频繁的函数调用中很有用。然而，为了对目标进程产生最小的影响就必须用到</w:t>
      </w:r>
      <w:r>
        <w:rPr/>
        <w:t>hard hook</w:t>
      </w:r>
      <w:r>
        <w:rPr/>
        <w:t>。有两种主要的</w:t>
      </w:r>
      <w:r>
        <w:rPr/>
        <w:t>hard hook</w:t>
      </w:r>
      <w:r>
        <w:rPr/>
        <w:t>，分别是</w:t>
      </w:r>
      <w:r>
        <w:rPr/>
        <w:t>heap-management routines</w:t>
      </w:r>
      <w:r>
        <w:rPr/>
        <w:t>和</w:t>
      </w:r>
      <w:r>
        <w:rPr/>
        <w:t>intensive file I/O operations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我们在前面介绍的工具实现</w:t>
      </w:r>
      <w:r>
        <w:rPr/>
        <w:t>hook</w:t>
      </w:r>
      <w:r>
        <w:rPr/>
        <w:t>。用</w:t>
      </w:r>
      <w:r>
        <w:rPr/>
        <w:t>PyDbg</w:t>
      </w:r>
      <w:r>
        <w:rPr/>
        <w:t>实现</w:t>
      </w:r>
      <w:r>
        <w:rPr/>
        <w:t>soft hook</w:t>
      </w:r>
      <w:r>
        <w:rPr/>
        <w:t>用于嗅探加密的网络传输。用</w:t>
      </w:r>
      <w:r>
        <w:rPr/>
        <w:t>Immunity</w:t>
      </w:r>
      <w:r>
        <w:rPr/>
        <w:t>实现</w:t>
      </w:r>
      <w:r>
        <w:rPr/>
        <w:t xml:space="preserve">hard hook </w:t>
      </w:r>
      <w:r>
        <w:rPr/>
        <w:t>做一些高效的</w:t>
      </w:r>
      <w:r>
        <w:rPr/>
        <w:t>heap instrumentation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6.1</w:t>
      </w:r>
      <w:r>
        <w:rPr/>
        <w:t>用</w:t>
      </w:r>
      <w:r>
        <w:rPr/>
        <w:t>PyDbg</w:t>
      </w:r>
      <w:r>
        <w:rPr/>
        <w:t>实现</w:t>
      </w:r>
      <w:r>
        <w:rPr>
          <w:rFonts w:eastAsia="Times New Roman"/>
        </w:rPr>
        <w:t xml:space="preserve"> </w:t>
      </w:r>
      <w:r>
        <w:rPr/>
        <w:t>Soft Hooking</w:t>
      </w:r>
    </w:p>
    <w:p>
      <w:pPr>
        <w:pStyle w:val="Normal"/>
        <w:rPr/>
      </w:pPr>
      <w:r>
        <w:rPr/>
        <w:tab/>
      </w:r>
      <w:r>
        <w:rPr/>
        <w:t>第一个例子就是在应用层嗅探加密的网络传输。平时为了明白客户端和服务器之间的工作流程，我们都会使用一个网络分析器列如</w:t>
      </w:r>
      <w:r>
        <w:rPr/>
        <w:t>Wireshark</w:t>
      </w:r>
      <w:r>
        <w:rPr/>
        <w:t>。很不幸的是，</w:t>
      </w:r>
      <w:r>
        <w:rPr/>
        <w:t>Wireshark</w:t>
      </w:r>
      <w:r>
        <w:rPr/>
        <w:t>获得的数据经常都是加密过的，使得协议分析变得模糊。用</w:t>
      </w:r>
      <w:r>
        <w:rPr/>
        <w:t>soft hooking</w:t>
      </w:r>
      <w:r>
        <w:rPr/>
        <w:t>你能够在数据加密前或者接受并解密后捕获它们。</w:t>
      </w:r>
    </w:p>
    <w:p>
      <w:pPr>
        <w:pStyle w:val="Normal"/>
        <w:rPr/>
      </w:pPr>
      <w:r>
        <w:rPr/>
        <w:tab/>
      </w:r>
      <w:r>
        <w:rPr/>
        <w:t>实验目标就是最流行的开源浏览器</w:t>
      </w:r>
      <w:r>
        <w:rPr/>
        <w:t>Mozilla Firefox</w:t>
      </w:r>
      <w:r>
        <w:rPr/>
        <w:t>。为了这次实验，我们假设</w:t>
      </w:r>
      <w:r>
        <w:rPr/>
        <w:t>Firefox</w:t>
      </w:r>
      <w:r>
        <w:rPr/>
        <w:t>是闭源的（否则会相当没趣）。我们的任务就是在</w:t>
      </w:r>
      <w:r>
        <w:rPr/>
        <w:t>firefox.exe</w:t>
      </w:r>
      <w:r>
        <w:rPr/>
        <w:t>进程加密数据前嗅探出数据。现在最通用的网络加密协议就是</w:t>
      </w:r>
      <w:r>
        <w:rPr/>
        <w:t>SSL</w:t>
      </w:r>
      <w:r>
        <w:rPr/>
        <w:t>，这次的主要目标就是解决她。</w:t>
      </w:r>
    </w:p>
    <w:p>
      <w:pPr>
        <w:pStyle w:val="Normal"/>
        <w:rPr/>
      </w:pPr>
      <w:r>
        <w:rPr/>
        <w:tab/>
      </w:r>
      <w:r>
        <w:rPr/>
        <w:t>为了跟踪函数的调用（未加密数据的传递），需要使用记录模块间调用的技巧</w:t>
      </w:r>
      <w:r>
        <w:rPr/>
        <w:t>(http://forum.immunityinc.com/index.php?topic=35.0. )</w:t>
      </w:r>
      <w:r>
        <w:rPr/>
        <w:t>。现在首要解决的问题就是在什么地方设置</w:t>
      </w:r>
      <w:r>
        <w:rPr/>
        <w:t>hook</w:t>
      </w:r>
      <w:r>
        <w:rPr/>
        <w:t>。我们先假定将</w:t>
      </w:r>
      <w:r>
        <w:rPr/>
        <w:t>hook</w:t>
      </w:r>
      <w:r>
        <w:rPr/>
        <w:t>设置在</w:t>
      </w:r>
      <w:r>
        <w:rPr/>
        <w:t>PR_Write</w:t>
      </w:r>
      <w:r>
        <w:rPr/>
        <w:t>函数上（由</w:t>
      </w:r>
      <w:r>
        <w:rPr/>
        <w:t>nspr4.dll.</w:t>
      </w:r>
      <w:r>
        <w:rPr/>
        <w:t>导出）。当这个函数被执行的时候，堆栈</w:t>
      </w:r>
      <w:r>
        <w:rPr/>
        <w:t>[ ESP + 8 ]</w:t>
      </w:r>
      <w:r>
        <w:rPr/>
        <w:t>指向</w:t>
      </w:r>
      <w:r>
        <w:rPr/>
        <w:t>ASCII</w:t>
      </w:r>
      <w:r>
        <w:rPr/>
        <w:t>字符串（包含我们提交的但未加密的数据）。</w:t>
      </w:r>
      <w:r>
        <w:rPr>
          <w:rFonts w:eastAsia="Times New Roman"/>
        </w:rPr>
        <w:t xml:space="preserve"> </w:t>
      </w:r>
      <w:r>
        <w:rPr/>
        <w:t xml:space="preserve">ESP + 8 </w:t>
      </w:r>
      <w:r>
        <w:rPr/>
        <w:t>说明它是</w:t>
      </w:r>
      <w:r>
        <w:rPr/>
        <w:t xml:space="preserve">PR_Write </w:t>
      </w:r>
      <w:r>
        <w:rPr/>
        <w:t>的第二个函数，也是我们需要的，记录它，恢复程序。</w:t>
      </w:r>
    </w:p>
    <w:p>
      <w:pPr>
        <w:pStyle w:val="Normal"/>
        <w:rPr/>
      </w:pPr>
      <w:r>
        <w:rPr/>
        <w:tab/>
      </w:r>
      <w:r>
        <w:rPr/>
        <w:t>首先打开</w:t>
      </w:r>
      <w:r>
        <w:rPr/>
        <w:t>Firefox</w:t>
      </w:r>
      <w:r>
        <w:rPr/>
        <w:t>，输入网址</w:t>
      </w:r>
      <w:r>
        <w:rPr>
          <w:rFonts w:eastAsia="Times New Roman"/>
        </w:rPr>
        <w:t xml:space="preserve"> </w:t>
      </w:r>
      <w:r>
        <w:rPr/>
        <w:t>https://www.openrce.org/</w:t>
      </w:r>
      <w:r>
        <w:rPr/>
        <w:t>。一旦你接收了</w:t>
      </w:r>
      <w:r>
        <w:rPr/>
        <w:t>SSl</w:t>
      </w:r>
      <w:r>
        <w:rPr/>
        <w:t>证书，页面就加载成功。接着</w:t>
      </w:r>
      <w:r>
        <w:rPr/>
        <w:t>Immunity</w:t>
      </w:r>
      <w:r>
        <w:rPr/>
        <w:t>附加到</w:t>
      </w:r>
      <w:r>
        <w:rPr/>
        <w:t>firefox.exe</w:t>
      </w:r>
      <w:r>
        <w:rPr/>
        <w:t>进程在</w:t>
      </w:r>
      <w:r>
        <w:rPr/>
        <w:t>nspr4.PR_Write</w:t>
      </w:r>
      <w:r>
        <w:rPr/>
        <w:t>设置断点。在</w:t>
      </w:r>
      <w:r>
        <w:rPr/>
        <w:t>OpenRCE</w:t>
      </w:r>
      <w:r>
        <w:rPr/>
        <w:t>网站右上角有一个登录窗口，设置用户名为</w:t>
      </w:r>
      <w:r>
        <w:rPr/>
        <w:t>test</w:t>
      </w:r>
      <w:r>
        <w:rPr/>
        <w:t>和密码</w:t>
      </w:r>
      <w:r>
        <w:rPr/>
        <w:t>test</w:t>
      </w:r>
      <w:r>
        <w:rPr/>
        <w:t>，点击</w:t>
      </w:r>
      <w:r>
        <w:rPr/>
        <w:t>Login</w:t>
      </w:r>
      <w:r>
        <w:rPr/>
        <w:t>按钮。设置的断点立刻被触发；再按</w:t>
      </w:r>
      <w:r>
        <w:rPr/>
        <w:t>F9</w:t>
      </w:r>
      <w:r>
        <w:rPr/>
        <w:t>，断点再次触发。最后，你将在栈看到如下的内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SP + 8] =&gt; ASCII "username=test&amp;password=test&amp;remember_me=o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很好，我们很清晰的看到了用户名和密码。但是如果从网络层看传输的数据，将是一堆经过</w:t>
      </w:r>
      <w:r>
        <w:rPr/>
        <w:t>SSL</w:t>
      </w:r>
      <w:r>
        <w:rPr/>
        <w:t>加密的无意义的数据。这种方法不仅对</w:t>
      </w:r>
      <w:r>
        <w:rPr/>
        <w:t>OpenRCE</w:t>
      </w:r>
      <w:r>
        <w:rPr/>
        <w:t>有效。当你浏览任何一个需要传输敏感数据的网站的时候，这些数据都将很容易的被捕捉到。现在再也不用手工操作调试器去捕捉了，自动化才是王道。</w:t>
      </w:r>
    </w:p>
    <w:p>
      <w:pPr>
        <w:pStyle w:val="Normal"/>
        <w:rPr/>
      </w:pPr>
      <w:r>
        <w:rPr/>
        <w:tab/>
      </w:r>
      <w:r>
        <w:rPr/>
        <w:t>在用</w:t>
      </w:r>
      <w:r>
        <w:rPr/>
        <w:t>PyDbg</w:t>
      </w:r>
      <w:r>
        <w:rPr/>
        <w:t>定义</w:t>
      </w:r>
      <w:r>
        <w:rPr/>
        <w:t>soft hook</w:t>
      </w:r>
      <w:r>
        <w:rPr/>
        <w:t>之前，需要先定义一个包含说有</w:t>
      </w:r>
      <w:r>
        <w:rPr/>
        <w:t>hook</w:t>
      </w:r>
      <w:r>
        <w:rPr/>
        <w:t>目标的容器。如下初始化容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oks = utils.hook_container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使用</w:t>
      </w:r>
      <w:r>
        <w:rPr/>
        <w:t>hook_container</w:t>
      </w:r>
      <w:r>
        <w:rPr/>
        <w:t>类的</w:t>
      </w:r>
      <w:r>
        <w:rPr/>
        <w:t>add()</w:t>
      </w:r>
      <w:r>
        <w:rPr/>
        <w:t>方法将我们定义的</w:t>
      </w:r>
      <w:r>
        <w:rPr/>
        <w:t>hook</w:t>
      </w:r>
      <w:r>
        <w:rPr/>
        <w:t>加进去。函数原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( pydbg, address, num_arguments, func_entry_hook, func_exit_hook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第一个参数设置成一个有效的</w:t>
      </w:r>
      <w:r>
        <w:rPr/>
        <w:t>pydbg</w:t>
      </w:r>
      <w:r>
        <w:rPr/>
        <w:t>目标，</w:t>
      </w:r>
      <w:r>
        <w:rPr/>
        <w:t>address</w:t>
      </w:r>
      <w:r>
        <w:rPr/>
        <w:t>参数设置成要安装</w:t>
      </w:r>
      <w:r>
        <w:rPr/>
        <w:t>hook</w:t>
      </w:r>
      <w:r>
        <w:rPr/>
        <w:t>的地址，</w:t>
      </w:r>
      <w:r>
        <w:rPr/>
        <w:t>num_arguments</w:t>
      </w:r>
      <w:r>
        <w:rPr/>
        <w:t>设置成传递给</w:t>
      </w:r>
      <w:r>
        <w:rPr/>
        <w:t>hook</w:t>
      </w:r>
      <w:r>
        <w:rPr/>
        <w:t>的参数。</w:t>
      </w:r>
      <w:r>
        <w:rPr/>
        <w:t>func_entry_hook</w:t>
      </w:r>
      <w:r>
        <w:rPr/>
        <w:t>和</w:t>
      </w:r>
      <w:r>
        <w:rPr/>
        <w:t>func_exit_hook</w:t>
      </w:r>
      <w:r>
        <w:rPr/>
        <w:t>都是回调函数。</w:t>
      </w:r>
      <w:r>
        <w:rPr/>
        <w:t>func_entry_hook</w:t>
      </w:r>
      <w:r>
        <w:rPr/>
        <w:t>是</w:t>
      </w:r>
      <w:r>
        <w:rPr/>
        <w:t>hook</w:t>
      </w:r>
      <w:r>
        <w:rPr/>
        <w:t>被触发后立刻调用的，</w:t>
      </w:r>
      <w:r>
        <w:rPr/>
        <w:t>func_exit_hook</w:t>
      </w:r>
      <w:r>
        <w:rPr/>
        <w:t>是被</w:t>
      </w:r>
      <w:r>
        <w:rPr/>
        <w:t>hook</w:t>
      </w:r>
      <w:r>
        <w:rPr/>
        <w:t>的函数将要退出之前执行的。</w:t>
      </w:r>
      <w:r>
        <w:rPr/>
        <w:t>entry hook</w:t>
      </w:r>
      <w:r>
        <w:rPr/>
        <w:t>用于得到函数的参数，</w:t>
      </w:r>
      <w:r>
        <w:rPr/>
        <w:t>exit hook</w:t>
      </w:r>
      <w:r>
        <w:rPr/>
        <w:t>用于捕捉函数的返回值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ef entry_hook( dbg, args )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Hook code her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turn DBG_CONTINU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bg</w:t>
      </w:r>
      <w:r>
        <w:rPr/>
        <w:t>参数设置成有效的</w:t>
      </w:r>
      <w:r>
        <w:rPr/>
        <w:t>pydbg</w:t>
      </w:r>
      <w:r>
        <w:rPr/>
        <w:t>目标，</w:t>
      </w:r>
      <w:r>
        <w:rPr/>
        <w:t>args</w:t>
      </w:r>
      <w:r>
        <w:rPr/>
        <w:t>接收一个列表，包含</w:t>
      </w:r>
      <w:r>
        <w:rPr/>
        <w:t>hook</w:t>
      </w:r>
      <w:r>
        <w:rPr/>
        <w:t>触发时接收到的参数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exit hook </w:t>
      </w:r>
      <w:r>
        <w:rPr/>
        <w:t>回调函数有一点不同就是多了个</w:t>
      </w:r>
      <w:r>
        <w:rPr/>
        <w:t>ret</w:t>
      </w:r>
      <w:r>
        <w:rPr/>
        <w:t>参数，包含了函数的返回值</w:t>
      </w:r>
      <w:r>
        <w:rPr/>
        <w:t>(EAX</w:t>
      </w:r>
      <w:r>
        <w:rPr/>
        <w:t>的值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 exit_hook( dbg, args, ret )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Hook code her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turn DBG_CONTINU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ab/>
      </w:r>
      <w:r>
        <w:rPr/>
        <w:t>接下用实例看看如何用</w:t>
      </w:r>
      <w:r>
        <w:rPr/>
        <w:t>entry hook</w:t>
      </w:r>
      <w:r>
        <w:rPr/>
        <w:t>嗅探加密前的数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firefox_hook.py</w:t>
      </w:r>
    </w:p>
    <w:p>
      <w:pPr>
        <w:pStyle w:val="Normal"/>
        <w:rPr/>
      </w:pPr>
      <w:r>
        <w:rPr/>
        <w:t>from pydbg import *</w:t>
      </w:r>
    </w:p>
    <w:p>
      <w:pPr>
        <w:pStyle w:val="Normal"/>
        <w:rPr/>
      </w:pPr>
      <w:r>
        <w:rPr/>
        <w:t>from pydbg.defines import *</w:t>
      </w:r>
    </w:p>
    <w:p>
      <w:pPr>
        <w:pStyle w:val="Normal"/>
        <w:rPr/>
      </w:pPr>
      <w:r>
        <w:rPr/>
        <w:t>import utils</w:t>
      </w:r>
    </w:p>
    <w:p>
      <w:pPr>
        <w:pStyle w:val="Normal"/>
        <w:rPr/>
      </w:pPr>
      <w:r>
        <w:rPr/>
        <w:t>import sys</w:t>
      </w:r>
    </w:p>
    <w:p>
      <w:pPr>
        <w:pStyle w:val="Normal"/>
        <w:rPr/>
      </w:pPr>
      <w:r>
        <w:rPr/>
        <w:t>dbg           = pydbg()</w:t>
      </w:r>
    </w:p>
    <w:p>
      <w:pPr>
        <w:pStyle w:val="Normal"/>
        <w:rPr/>
      </w:pPr>
      <w:r>
        <w:rPr/>
        <w:t>found_firefox = False</w:t>
      </w:r>
    </w:p>
    <w:p>
      <w:pPr>
        <w:pStyle w:val="Normal"/>
        <w:rPr/>
      </w:pPr>
      <w:r>
        <w:rPr/>
        <w:t xml:space="preserve"># Let's set a global pattern that we can make the hook </w:t>
      </w:r>
    </w:p>
    <w:p>
      <w:pPr>
        <w:pStyle w:val="Normal"/>
        <w:rPr/>
      </w:pPr>
      <w:r>
        <w:rPr/>
        <w:t># search for</w:t>
      </w:r>
    </w:p>
    <w:p>
      <w:pPr>
        <w:pStyle w:val="Normal"/>
        <w:rPr/>
      </w:pPr>
      <w:r>
        <w:rPr/>
        <w:t>pattern       = "password"</w:t>
      </w:r>
    </w:p>
    <w:p>
      <w:pPr>
        <w:pStyle w:val="Normal"/>
        <w:rPr/>
      </w:pPr>
      <w:r>
        <w:rPr/>
        <w:t># This is our entry hook callback function</w:t>
      </w:r>
    </w:p>
    <w:p>
      <w:pPr>
        <w:pStyle w:val="Normal"/>
        <w:rPr/>
      </w:pPr>
      <w:r>
        <w:rPr/>
        <w:t># the argument we are interested in is args[1]</w:t>
      </w:r>
    </w:p>
    <w:p>
      <w:pPr>
        <w:pStyle w:val="Normal"/>
        <w:rPr/>
      </w:pPr>
      <w:r>
        <w:rPr/>
        <w:t>def ssl_sniff( dbg, args )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Now we read out the memory pointed to by the second argument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it is stored as an ASCII string, so we'll loop on a read until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we reach a NULL byt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uffer  = "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offset  = 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hile 1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yte = dbg.read_process_memory( args[1] + offset, 1 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byte != "\x00"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buffer  += byt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offset  += 1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continu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break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pattern in buffer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print "Pre-Encrypted: %s" % buff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turn DBG_CONTINUE</w:t>
      </w:r>
    </w:p>
    <w:p>
      <w:pPr>
        <w:pStyle w:val="Normal"/>
        <w:rPr/>
      </w:pPr>
      <w:r>
        <w:rPr/>
        <w:t># Quick and dirty process enumeration to find firefox.exe</w:t>
      </w:r>
    </w:p>
    <w:p>
      <w:pPr>
        <w:pStyle w:val="Normal"/>
        <w:rPr/>
      </w:pPr>
      <w:r>
        <w:rPr/>
        <w:t>for (pid, name) in dbg.enumerate_processes()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name.lower() == "firefox.exe"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ound_firefox = Tru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hooks         = utils.hook_container(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bg.attach(pid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print "[*] Attaching to firefox.exe with PID: %d" % pid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# Resolve the function address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hook_address  = dbg.func_resolve_debuggee("nspr4.dll","PR_Wri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hook_address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# Add the hook to the container. We aren't interested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# in using an exit callback, so we set it to None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hooks.add( dbg, hook_address, 2, ssl_sniff, None 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print "[*] nspr4.PR_Write hooked at: 0x%08x" % hook_address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break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print "[*] Error: Couldn't resolve hook address."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sys.exit(-1)</w:t>
      </w:r>
    </w:p>
    <w:p>
      <w:pPr>
        <w:pStyle w:val="Normal"/>
        <w:rPr/>
      </w:pPr>
      <w:r>
        <w:rPr/>
        <w:t xml:space="preserve">if found_firefox: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rint "[*] Hooks set, continuing process.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bg.run()</w:t>
      </w:r>
    </w:p>
    <w:p>
      <w:pPr>
        <w:pStyle w:val="Normal"/>
        <w:rPr/>
      </w:pPr>
      <w:r>
        <w:rPr/>
        <w:t xml:space="preserve">else: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rint "[*] Error: Couldn't find the firefox.exe process.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ys.exit(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代码简洁明了</w:t>
      </w:r>
      <w:r>
        <w:rPr/>
        <w:t>:</w:t>
      </w:r>
      <w:r>
        <w:rPr/>
        <w:t>在</w:t>
      </w:r>
      <w:r>
        <w:rPr/>
        <w:t>PR_Write</w:t>
      </w:r>
      <w:r>
        <w:rPr/>
        <w:t>上设置</w:t>
      </w:r>
      <w:r>
        <w:rPr/>
        <w:t>hook</w:t>
      </w:r>
      <w:r>
        <w:rPr/>
        <w:t>，当</w:t>
      </w:r>
      <w:r>
        <w:rPr/>
        <w:t>hook</w:t>
      </w:r>
      <w:r>
        <w:rPr/>
        <w:t>被触发的时候，我们尝试读出第二个参数指向的字符串。如果有符合的数据就打印在命令行。启动一个新的</w:t>
      </w:r>
      <w:r>
        <w:rPr/>
        <w:t>Firefox</w:t>
      </w:r>
      <w:r>
        <w:rPr/>
        <w:t>，接着运行</w:t>
      </w:r>
      <w:r>
        <w:rPr/>
        <w:t>firefox_hook.py</w:t>
      </w:r>
      <w:r>
        <w:rPr/>
        <w:t>脚本。重复之前的步骤，登录</w:t>
      </w:r>
      <w:r>
        <w:rPr/>
        <w:t>https://www.openrce.org/</w:t>
      </w:r>
      <w:r>
        <w:rPr/>
        <w:t>，将看到输出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] Attaching to firefox.exe with PID: 1344</w:t>
      </w:r>
    </w:p>
    <w:p>
      <w:pPr>
        <w:pStyle w:val="Normal"/>
        <w:rPr/>
      </w:pPr>
      <w:r>
        <w:rPr/>
        <w:t>[*] nspr4.PR_Write hooked at: 0x601a2760</w:t>
      </w:r>
    </w:p>
    <w:p>
      <w:pPr>
        <w:pStyle w:val="Normal"/>
        <w:rPr/>
      </w:pPr>
      <w:r>
        <w:rPr/>
        <w:t>[*] Hooks set, continuing process.</w:t>
      </w:r>
    </w:p>
    <w:p>
      <w:pPr>
        <w:pStyle w:val="Normal"/>
        <w:rPr/>
      </w:pPr>
      <w:r>
        <w:rPr/>
        <w:t>Pre-Encrypted: username=test&amp;password=test&amp;remember_me=on</w:t>
      </w:r>
    </w:p>
    <w:p>
      <w:pPr>
        <w:pStyle w:val="Normal"/>
        <w:rPr/>
      </w:pPr>
      <w:r>
        <w:rPr/>
        <w:t>Pre-Encrypted: username=test&amp;password=test&amp;remember_me=on</w:t>
      </w:r>
    </w:p>
    <w:p>
      <w:pPr>
        <w:pStyle w:val="Normal"/>
        <w:rPr/>
      </w:pPr>
      <w:r>
        <w:rPr/>
        <w:t>Pre-Encrypted: username=jms&amp;password=yeahright!&amp;remember_me=on</w:t>
      </w:r>
    </w:p>
    <w:p>
      <w:pPr>
        <w:pStyle w:val="Normal"/>
        <w:rPr/>
      </w:pPr>
      <w:r>
        <w:rPr/>
        <w:t xml:space="preserve">Listing 6-1: How cool is that! </w:t>
      </w:r>
      <w:r>
        <w:rPr/>
        <w:t>我们能看到未加密前的用户名密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我们已经看到了</w:t>
      </w:r>
      <w:r>
        <w:rPr/>
        <w:t>soft hook</w:t>
      </w:r>
      <w:r>
        <w:rPr/>
        <w:t>的轻量级和强大能力。这种方法能被用于所有类型的调试和逆向过程。在上面的例子中</w:t>
      </w:r>
      <w:r>
        <w:rPr/>
        <w:t>soft hook</w:t>
      </w:r>
      <w:r>
        <w:rPr/>
        <w:t>的工作还算正常，如果遇到有性能限制的函数调用时，进程马上就会变得缓慢，行为异常，还可能崩溃。只是因为，当</w:t>
      </w:r>
      <w:r>
        <w:rPr/>
        <w:t>INT3</w:t>
      </w:r>
      <w:r>
        <w:rPr/>
        <w:t>被触发的时候，会将执行权限交给我们的</w:t>
      </w:r>
      <w:r>
        <w:rPr/>
        <w:t>hook</w:t>
      </w:r>
      <w:r>
        <w:rPr/>
        <w:t>代码之后返回。这回花费非常多的事件，如果函数每秒钟执行数千次。接下来让我们看看如何通过设置</w:t>
      </w:r>
      <w:r>
        <w:rPr/>
        <w:t>hard hook</w:t>
      </w:r>
      <w:r>
        <w:rPr/>
        <w:t>和</w:t>
      </w:r>
      <w:r>
        <w:rPr/>
        <w:t xml:space="preserve">instrument low-level heap </w:t>
      </w:r>
    </w:p>
    <w:p>
      <w:pPr>
        <w:pStyle w:val="Normal"/>
        <w:rPr/>
      </w:pPr>
      <w:r>
        <w:rPr/>
        <w:t>routines</w:t>
      </w:r>
      <w:r>
        <w:rPr/>
        <w:t>以解决这个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6.2</w:t>
        <w:tab/>
      </w:r>
      <w:r>
        <w:rPr/>
        <w:tab/>
      </w:r>
      <w:r>
        <w:rPr/>
        <w:t>Hard Hooking</w:t>
      </w:r>
    </w:p>
    <w:p>
      <w:pPr>
        <w:pStyle w:val="Normal"/>
        <w:rPr/>
      </w:pPr>
      <w:r>
        <w:rPr/>
        <w:tab/>
      </w:r>
      <w:r>
        <w:rPr/>
        <w:t>现在轮到有趣的地方了，</w:t>
      </w:r>
      <w:r>
        <w:rPr/>
        <w:t>hard hooking</w:t>
      </w:r>
      <w:r>
        <w:rPr/>
        <w:t>。这种</w:t>
      </w:r>
      <w:r>
        <w:rPr/>
        <w:t>hook</w:t>
      </w:r>
      <w:r>
        <w:rPr/>
        <w:t>很高级，对进程的影响也很小，因为</w:t>
      </w:r>
      <w:r>
        <w:rPr/>
        <w:t>hook</w:t>
      </w:r>
      <w:r>
        <w:rPr/>
        <w:t>代码字节写成了</w:t>
      </w:r>
      <w:r>
        <w:rPr/>
        <w:t>x86</w:t>
      </w:r>
      <w:r>
        <w:rPr/>
        <w:t>汇编代码。在使用</w:t>
      </w:r>
      <w:r>
        <w:rPr/>
        <w:t>soft hook</w:t>
      </w:r>
      <w:r>
        <w:rPr/>
        <w:t>的时候在断点触发的时候有很多事件发生，接着执行</w:t>
      </w:r>
      <w:r>
        <w:rPr/>
        <w:t>hook</w:t>
      </w:r>
      <w:r>
        <w:rPr/>
        <w:t>代码，最后恢复进程。使用</w:t>
      </w:r>
      <w:r>
        <w:rPr/>
        <w:t>hard hook</w:t>
      </w:r>
      <w:r>
        <w:rPr/>
        <w:t>的时候，只要在进程内部扩展一块区域，存放</w:t>
      </w:r>
      <w:r>
        <w:rPr/>
        <w:t>hook</w:t>
      </w:r>
      <w:r>
        <w:rPr/>
        <w:t>代码，跳转到此区域执行完成后，返回正常的程序执行流程。优点就是，</w:t>
      </w:r>
      <w:r>
        <w:rPr/>
        <w:t>hard hook</w:t>
      </w:r>
      <w:r>
        <w:rPr/>
        <w:t>目标进程的时候，进程没有暂停，不像</w:t>
      </w:r>
      <w:r>
        <w:rPr/>
        <w:t>soft hook</w:t>
      </w:r>
      <w:r>
        <w:rPr/>
        <w:t>。</w:t>
      </w:r>
    </w:p>
    <w:p>
      <w:pPr>
        <w:pStyle w:val="Normal"/>
        <w:rPr/>
      </w:pPr>
      <w:r>
        <w:rPr/>
        <w:tab/>
        <w:t>Immunity</w:t>
      </w:r>
      <w:r>
        <w:rPr/>
        <w:t>调试器提供了一个简单的对象</w:t>
      </w:r>
      <w:r>
        <w:rPr/>
        <w:t>FastLogHook</w:t>
      </w:r>
      <w:r>
        <w:rPr/>
        <w:t>用来创建</w:t>
      </w:r>
      <w:r>
        <w:rPr/>
        <w:t>hard hook</w:t>
      </w:r>
      <w:r>
        <w:rPr/>
        <w:t>。</w:t>
      </w:r>
      <w:r>
        <w:rPr/>
        <w:t>FastLogHook</w:t>
      </w:r>
      <w:r>
        <w:rPr/>
        <w:t>在需要</w:t>
      </w:r>
      <w:r>
        <w:rPr/>
        <w:t>hook</w:t>
      </w:r>
      <w:r>
        <w:rPr/>
        <w:t>的函数里写入跳转代码，跳到</w:t>
      </w:r>
      <w:r>
        <w:rPr/>
        <w:t>FastLogHook</w:t>
      </w:r>
      <w:r>
        <w:rPr/>
        <w:t>申请的一块代码区域，函数内被跳转代码覆盖的代码就存放在这块新创建的区域。当你构造</w:t>
      </w:r>
      <w:r>
        <w:rPr/>
        <w:t>fast log hooks</w:t>
      </w:r>
      <w:r>
        <w:rPr/>
        <w:t>的时候，需要先定一个</w:t>
      </w:r>
      <w:r>
        <w:rPr/>
        <w:t>hook</w:t>
      </w:r>
      <w:r>
        <w:rPr/>
        <w:t>指针，然后定义想要记录的数据指针。程序框架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  = immlib.Debugger()</w:t>
      </w:r>
    </w:p>
    <w:p>
      <w:pPr>
        <w:pStyle w:val="Normal"/>
        <w:rPr/>
      </w:pPr>
      <w:r>
        <w:rPr/>
        <w:t>fast = immlib.FastLogHook( imm )</w:t>
      </w:r>
    </w:p>
    <w:p>
      <w:pPr>
        <w:pStyle w:val="Normal"/>
        <w:rPr/>
      </w:pPr>
      <w:r>
        <w:rPr/>
        <w:t>fast.logFunction( address, num_arguments )</w:t>
      </w:r>
    </w:p>
    <w:p>
      <w:pPr>
        <w:pStyle w:val="Normal"/>
        <w:rPr/>
      </w:pPr>
      <w:r>
        <w:rPr/>
        <w:t>fast.logRegister( register )</w:t>
      </w:r>
    </w:p>
    <w:p>
      <w:pPr>
        <w:pStyle w:val="Normal"/>
        <w:rPr/>
      </w:pPr>
      <w:r>
        <w:rPr/>
        <w:t>fast.logDirectMemory( address )</w:t>
      </w:r>
    </w:p>
    <w:p>
      <w:pPr>
        <w:pStyle w:val="Normal"/>
        <w:rPr/>
      </w:pPr>
      <w:r>
        <w:rPr/>
        <w:t>fast.logBaseDisplacement( register, offset 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logFunction</w:t>
      </w:r>
      <w:r>
        <w:rPr/>
        <w:t>接受两个参数，</w:t>
      </w:r>
      <w:r>
        <w:rPr/>
        <w:t>address</w:t>
      </w:r>
      <w:r>
        <w:rPr/>
        <w:t>就是在希望</w:t>
      </w:r>
      <w:r>
        <w:rPr/>
        <w:t>hook</w:t>
      </w:r>
      <w:r>
        <w:rPr/>
        <w:t>的函数内部的某个地址（这个地址会被跳转指令覆盖）。如果在函数的头部</w:t>
      </w:r>
      <w:r>
        <w:rPr/>
        <w:t>hook</w:t>
      </w:r>
      <w:r>
        <w:rPr/>
        <w:t>，</w:t>
      </w:r>
      <w:r>
        <w:rPr/>
        <w:t>num_arguments</w:t>
      </w:r>
      <w:r>
        <w:rPr/>
        <w:t>则设置成想要捕捉到的参数的数量，如果在函数的结束</w:t>
      </w:r>
      <w:r>
        <w:rPr/>
        <w:t>hook</w:t>
      </w:r>
      <w:r>
        <w:rPr/>
        <w:t>，则设置成</w:t>
      </w:r>
      <w:r>
        <w:rPr/>
        <w:t>0</w:t>
      </w:r>
      <w:r>
        <w:rPr/>
        <w:t>。数据的记录由</w:t>
      </w:r>
      <w:r>
        <w:rPr/>
        <w:t>logRegister(),logBaseDisplacement(), and logDirectMemory()</w:t>
      </w:r>
      <w:r>
        <w:rPr/>
        <w:t>三个方法完成。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logRegister( register )</w:t>
      </w:r>
    </w:p>
    <w:p>
      <w:pPr>
        <w:pStyle w:val="Normal"/>
        <w:rPr/>
      </w:pPr>
      <w:r>
        <w:rPr/>
        <w:t>logBaseDisplacement( register, offset )</w:t>
      </w:r>
    </w:p>
    <w:p>
      <w:pPr>
        <w:pStyle w:val="Normal"/>
        <w:rPr/>
      </w:pPr>
      <w:r>
        <w:rPr/>
        <w:t>logDirectMemory( address 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logRegister()</w:t>
      </w:r>
      <w:r>
        <w:rPr/>
        <w:t>方法用于跟踪指定的寄存器，比如跟踪函数的返回值（存储在</w:t>
      </w:r>
      <w:r>
        <w:rPr/>
        <w:t>EAX</w:t>
      </w:r>
      <w:r>
        <w:rPr/>
        <w:t>中）。</w:t>
      </w:r>
      <w:r>
        <w:rPr/>
        <w:t>logBaseDisplacement()</w:t>
      </w:r>
      <w:r>
        <w:rPr/>
        <w:t>方法接收</w:t>
      </w:r>
      <w:r>
        <w:rPr/>
        <w:t>2</w:t>
      </w:r>
      <w:r>
        <w:rPr/>
        <w:t>个参数，一个寄存器，和一个偏移量；用于从栈中提取参数或者根据寄存器和偏移量获取。最后一个</w:t>
      </w:r>
      <w:r>
        <w:rPr/>
        <w:t>logDirectMemory()</w:t>
      </w:r>
      <w:r>
        <w:rPr/>
        <w:t>用于从指定的内存地址获取数据。</w:t>
      </w:r>
    </w:p>
    <w:p>
      <w:pPr>
        <w:pStyle w:val="Normal"/>
        <w:rPr/>
      </w:pPr>
      <w:r>
        <w:rPr/>
        <w:tab/>
        <w:t xml:space="preserve"> </w:t>
      </w:r>
      <w:r>
        <w:rPr/>
        <w:t>当</w:t>
      </w:r>
      <w:r>
        <w:rPr/>
        <w:t>hook</w:t>
      </w:r>
      <w:r>
        <w:rPr/>
        <w:t>触发，</w:t>
      </w:r>
      <w:r>
        <w:rPr/>
        <w:t>log</w:t>
      </w:r>
      <w:r>
        <w:rPr/>
        <w:t>函数执行之后，他们就将数据存储在一个</w:t>
      </w:r>
      <w:r>
        <w:rPr/>
        <w:t>FastLogHook</w:t>
      </w:r>
      <w:r>
        <w:rPr/>
        <w:t>申请的地址。为了检索</w:t>
      </w:r>
      <w:r>
        <w:rPr/>
        <w:t>hook</w:t>
      </w:r>
      <w:r>
        <w:rPr/>
        <w:t>的结果，你必须使用</w:t>
      </w:r>
      <w:r>
        <w:rPr/>
        <w:t>getAllLog()</w:t>
      </w:r>
      <w:r>
        <w:rPr/>
        <w:t>函数，它会返回一个</w:t>
      </w:r>
      <w:r>
        <w:rPr/>
        <w:t>Python</w:t>
      </w:r>
      <w:r>
        <w:rPr/>
        <w:t>列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( hook_address, ( arg1, arg2, argN )), ... ]</w:t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所以每次</w:t>
      </w:r>
      <w:r>
        <w:rPr/>
        <w:t>hook</w:t>
      </w:r>
      <w:r>
        <w:rPr/>
        <w:t>被触发的时候，触发地址就存在</w:t>
      </w:r>
      <w:r>
        <w:rPr/>
        <w:t>hook_address</w:t>
      </w:r>
      <w:r>
        <w:rPr/>
        <w:t>里，所有需要的信息包含在第二项中。还有另外一个重要的</w:t>
      </w:r>
      <w:r>
        <w:rPr>
          <w:rFonts w:eastAsia="Times New Roman"/>
        </w:rPr>
        <w:t xml:space="preserve"> </w:t>
      </w:r>
      <w:r>
        <w:rPr/>
        <w:t>FastLogHook</w:t>
      </w:r>
      <w:r>
        <w:rPr/>
        <w:t>就是</w:t>
      </w:r>
      <w:r>
        <w:rPr/>
        <w:t>STDCALLFastLogHook(</w:t>
      </w:r>
      <w:r>
        <w:rPr/>
        <w:t>用于</w:t>
      </w:r>
      <w:r>
        <w:rPr/>
        <w:t>STDCALL</w:t>
      </w:r>
      <w:r>
        <w:rPr/>
        <w:t>调用约定</w:t>
      </w:r>
      <w:r>
        <w:rPr/>
        <w:t>)</w:t>
      </w:r>
      <w:r>
        <w:rPr/>
        <w:t>。</w:t>
      </w:r>
      <w:r>
        <w:rPr/>
        <w:t>cdecl</w:t>
      </w:r>
      <w:r>
        <w:rPr/>
        <w:t>调用约定使用</w:t>
      </w:r>
      <w:r>
        <w:rPr/>
        <w:t>FastLogHook</w:t>
      </w:r>
      <w:r>
        <w:rPr/>
        <w:t>。</w:t>
      </w:r>
    </w:p>
    <w:p>
      <w:pPr>
        <w:pStyle w:val="Normal"/>
        <w:rPr/>
      </w:pPr>
      <w:r>
        <w:rPr/>
        <w:tab/>
        <w:t>Nicolas Waisman(</w:t>
      </w:r>
      <w:r>
        <w:rPr/>
        <w:t>顶级堆溢出专家</w:t>
      </w:r>
      <w:r>
        <w:rPr/>
        <w:t>)</w:t>
      </w:r>
      <w:r>
        <w:rPr/>
        <w:t>开发了</w:t>
      </w:r>
      <w:r>
        <w:rPr/>
        <w:t>hippie(</w:t>
      </w:r>
      <w:r>
        <w:rPr/>
        <w:t>利用</w:t>
      </w:r>
      <w:r>
        <w:rPr/>
        <w:t>hard hook)</w:t>
      </w:r>
      <w:r>
        <w:rPr/>
        <w:t>，可以在</w:t>
      </w:r>
      <w:r>
        <w:rPr/>
        <w:t>Immunity</w:t>
      </w:r>
      <w:r>
        <w:rPr/>
        <w:t>中通过</w:t>
      </w:r>
      <w:r>
        <w:rPr/>
        <w:t>PyCommand</w:t>
      </w:r>
      <w:r>
        <w:rPr/>
        <w:t>进行调用。</w:t>
      </w:r>
      <w:r>
        <w:rPr/>
        <w:t>Nico</w:t>
      </w:r>
      <w:r>
        <w:rPr/>
        <w:t>的解说：</w:t>
      </w:r>
    </w:p>
    <w:p>
      <w:pPr>
        <w:pStyle w:val="Normal"/>
        <w:rPr/>
      </w:pPr>
      <w:r>
        <w:rPr/>
        <w:tab/>
      </w:r>
      <w:r>
        <w:rPr/>
        <w:t>创造</w:t>
      </w:r>
      <w:r>
        <w:rPr/>
        <w:t>Hippie</w:t>
      </w:r>
      <w:r>
        <w:rPr/>
        <w:t>的目的是为了创建一个好笑的</w:t>
      </w:r>
      <w:r>
        <w:rPr/>
        <w:t>log hook</w:t>
      </w:r>
      <w:r>
        <w:rPr/>
        <w:t>，使得处理海量的堆函数调用变成可能。举个例子：如果你用</w:t>
      </w:r>
      <w:r>
        <w:rPr/>
        <w:t>Notepad</w:t>
      </w:r>
      <w:r>
        <w:rPr/>
        <w:t>打开一个</w:t>
      </w:r>
    </w:p>
    <w:p>
      <w:pPr>
        <w:pStyle w:val="Normal"/>
        <w:rPr/>
      </w:pPr>
      <w:r>
        <w:rPr/>
        <w:t>文件对话框，它需要调用大约</w:t>
      </w:r>
      <w:r>
        <w:rPr/>
        <w:t>4500</w:t>
      </w:r>
      <w:r>
        <w:rPr/>
        <w:t>次</w:t>
      </w:r>
      <w:r>
        <w:rPr/>
        <w:t>RtlAllocateHeap</w:t>
      </w:r>
      <w:r>
        <w:rPr/>
        <w:t>和</w:t>
      </w:r>
      <w:r>
        <w:rPr/>
        <w:t>RtlFreeHeap</w:t>
      </w:r>
      <w:r>
        <w:rPr/>
        <w:t>。如果是</w:t>
      </w:r>
      <w:r>
        <w:rPr/>
        <w:t>Internet Explorer</w:t>
      </w:r>
      <w:r>
        <w:rPr/>
        <w:t>，堆相关的函数调用会有</w:t>
      </w:r>
      <w:r>
        <w:rPr>
          <w:rFonts w:eastAsia="Times New Roman"/>
        </w:rPr>
        <w:t xml:space="preserve"> </w:t>
      </w:r>
      <w:r>
        <w:rPr/>
        <w:t>10</w:t>
      </w:r>
      <w:r>
        <w:rPr/>
        <w:t>倍甚至更多。</w:t>
      </w:r>
    </w:p>
    <w:p>
      <w:pPr>
        <w:pStyle w:val="Normal"/>
        <w:rPr/>
      </w:pPr>
      <w:r>
        <w:rPr/>
        <w:tab/>
      </w:r>
      <w:r>
        <w:rPr/>
        <w:t>通过</w:t>
      </w:r>
      <w:r>
        <w:rPr/>
        <w:t>hippie</w:t>
      </w:r>
      <w:r>
        <w:rPr/>
        <w:t>学习堆的操作，对于将来写基于堆利用的</w:t>
      </w:r>
      <w:r>
        <w:rPr/>
        <w:t>exploit</w:t>
      </w:r>
      <w:r>
        <w:rPr/>
        <w:t>相当重要。出于简洁的原因，我们只使用</w:t>
      </w:r>
      <w:r>
        <w:rPr/>
        <w:t>hippie</w:t>
      </w:r>
      <w:r>
        <w:rPr/>
        <w:t>的核心功能创建一个简单的脚本</w:t>
      </w:r>
      <w:r>
        <w:rPr/>
        <w:t>hippie_easy.py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在我们开始前，先了解下</w:t>
      </w:r>
      <w:r>
        <w:rPr/>
        <w:t>RtlAllocateHeap</w:t>
      </w:r>
      <w:r>
        <w:rPr/>
        <w:t>和</w:t>
      </w:r>
      <w:r>
        <w:rPr/>
        <w:t>RtlFreeHeap</w:t>
      </w:r>
      <w:r>
        <w:rPr/>
        <w:t>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BOOLEAN RtlFreeHeap(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 PVOID HeapHandle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 ULONG Flags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 PVOID HeapBase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  <w:t>PVOID RtlAllocateHeap(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 PVOID HeapHandle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 ULONG Flags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 SIZE_T Size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tlFreeHeap</w:t>
      </w:r>
      <w:r>
        <w:rPr/>
        <w:t>和</w:t>
      </w:r>
      <w:r>
        <w:rPr/>
        <w:t>RtlAllocateHeap</w:t>
      </w:r>
      <w:r>
        <w:rPr/>
        <w:t>的所有参数都是必须捕捉的，不过</w:t>
      </w:r>
    </w:p>
    <w:p>
      <w:pPr>
        <w:pStyle w:val="Normal"/>
        <w:rPr/>
      </w:pPr>
      <w:r>
        <w:rPr/>
        <w:t>RtlAllocateHeap</w:t>
      </w:r>
      <w:r>
        <w:rPr/>
        <w:t>返回的新堆的地址也是需要捕捉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#hippie_easy.py</w:t>
      </w:r>
    </w:p>
    <w:p>
      <w:pPr>
        <w:pStyle w:val="Normal"/>
        <w:rPr/>
      </w:pPr>
      <w:r>
        <w:rPr/>
        <w:t>import immlib</w:t>
      </w:r>
    </w:p>
    <w:p>
      <w:pPr>
        <w:pStyle w:val="Normal"/>
        <w:rPr/>
      </w:pPr>
      <w:r>
        <w:rPr/>
        <w:t>import immutils</w:t>
      </w:r>
    </w:p>
    <w:p>
      <w:pPr>
        <w:pStyle w:val="Normal"/>
        <w:rPr/>
      </w:pPr>
      <w:r>
        <w:rPr/>
        <w:t># This is Nico's function that looks for the correct</w:t>
      </w:r>
    </w:p>
    <w:p>
      <w:pPr>
        <w:pStyle w:val="Normal"/>
        <w:rPr/>
      </w:pPr>
      <w:r>
        <w:rPr/>
        <w:t xml:space="preserve"># basic block that has our desired ret instruction </w:t>
      </w:r>
    </w:p>
    <w:p>
      <w:pPr>
        <w:pStyle w:val="Normal"/>
        <w:rPr/>
      </w:pPr>
      <w:r>
        <w:rPr/>
        <w:t># this is used to find the proper hook point for RtlAllocateHeap</w:t>
      </w:r>
    </w:p>
    <w:p>
      <w:pPr>
        <w:pStyle w:val="Normal"/>
        <w:rPr/>
      </w:pPr>
      <w:r>
        <w:rPr/>
        <w:t>def getRet(imm, allocaddr, max_opcodes = 300)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ddr = allocadd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 a in range(0, max_opcodes)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op = imm.disasmForward( addr 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op.isRet()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 op.getImmConst() == 0xC: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op = imm.disasmBackward( addr, 3 )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return op.getAddress(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ddr = op.getAddress(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turn 0x0</w:t>
      </w:r>
    </w:p>
    <w:p>
      <w:pPr>
        <w:pStyle w:val="Normal"/>
        <w:rPr/>
      </w:pPr>
      <w:r>
        <w:rPr/>
        <w:t># A simple wrapper to just print out the hook</w:t>
      </w:r>
    </w:p>
    <w:p>
      <w:pPr>
        <w:pStyle w:val="Normal"/>
        <w:rPr/>
      </w:pPr>
      <w:r>
        <w:rPr/>
        <w:t># results in a friendly manner, it simply checks the hook</w:t>
      </w:r>
    </w:p>
    <w:p>
      <w:pPr>
        <w:pStyle w:val="Normal"/>
        <w:rPr/>
      </w:pPr>
      <w:r>
        <w:rPr/>
        <w:t># address against the stored addresses for RtlAllocateHeap, RtlFreeHeap</w:t>
      </w:r>
    </w:p>
    <w:p>
      <w:pPr>
        <w:pStyle w:val="Normal"/>
        <w:rPr/>
      </w:pPr>
      <w:r>
        <w:rPr/>
        <w:t>def showresult(imm, a, rtlallocate)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a[0] == rtlallocate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mm.Log( "RtlAllocateHeap(0x%08x, 0x%08x, 0x%08x) &lt;- 0x%08x %s" %</w:t>
      </w:r>
    </w:p>
    <w:p>
      <w:pPr>
        <w:pStyle w:val="Normal"/>
        <w:rPr/>
      </w:pPr>
      <w:r>
        <w:rPr/>
        <w:t>(a[1][0], a[1][1], a[1][2], a[1][3], extra), address = a[1][3]  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turn "done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mm.Log( "RtlFreeHeap(0x%08x, 0x%08x, 0x%08x)" % (a[1][0], a[1][1],</w:t>
      </w:r>
    </w:p>
    <w:p>
      <w:pPr>
        <w:pStyle w:val="Normal"/>
        <w:rPr/>
      </w:pPr>
      <w:r>
        <w:rPr/>
        <w:t>a[1][2]) )</w:t>
      </w:r>
    </w:p>
    <w:p>
      <w:pPr>
        <w:pStyle w:val="Normal"/>
        <w:rPr/>
      </w:pPr>
      <w:r>
        <w:rPr/>
        <w:t>def main(args)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mm          = immlib.Debugger(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ame         = "hippie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ast = imm.getKnowledge( Name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 fast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# We have previously set hooks, so we must want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# to print the result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hook_list = fast.getAllLog(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tlallocate, rtlfree = imm.getKnowledge("FuncNames"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or a in hook_list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ret = showresult( imm, a, rtlallocate 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turn "Logged: %d hook hits." % len(hook_list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We want to stop the debugger before monkeying around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mm.Pause(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tlfree     = imm.getAddress("ntdll.RtlFreeHeap"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tlallocate = imm.getAddress("ntdll.RtlAllocateHeap"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odule = imm.getModule("ntdll.dll"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not module.isAnalysed()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mm.analyseCode( module.getCodebase()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We search for the correct function exit point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tlallocate = getRet( imm, rtlallocate, 1000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mm.Log("RtlAllocateHeap hook: 0x%08x" % rtlallocate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Store the hook point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mm.addKnowledge( "FuncNames",  ( rtlallocate, rtlfree )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# Now we start building the hook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ast = immlib.STDCALLFastLogHook( imm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We are trapping RtlAllocateHeap at the end of the functio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mm.Log("Logging on Alloc 0x%08x" % rtlallocate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st.logFunction( rtlallocate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ast.logBaseDisplacement( "EBP",    8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ast.logBaseDisplacement( "EBP",  0xC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ast.logBaseDisplacement( "EBP", 0x10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fast.logRegister( "EAX" )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We are trapping RtlFreeHeap at the head of the functio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mm.Log("Logging on RtlFreeHeap 0x%08x" % rtlfree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ast.logFunction( rtlfree, 3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Set the hook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ast.Hook(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Store the hook object so we can retrieve results lat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mm.addKnowledge(Name, fast, force_add = 1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turn "Hooks set, press F9 to continue the process."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第一个函数使用</w:t>
      </w:r>
      <w:r>
        <w:rPr/>
        <w:t>Nico</w:t>
      </w:r>
      <w:r>
        <w:rPr/>
        <w:t>内建的代码块找到可以在</w:t>
      </w:r>
      <w:r>
        <w:rPr/>
        <w:t>RtlAllocateHeap</w:t>
      </w:r>
      <w:r>
        <w:rPr/>
        <w:t>内部设置</w:t>
      </w:r>
      <w:r>
        <w:rPr/>
        <w:t>hook</w:t>
      </w:r>
      <w:r>
        <w:rPr/>
        <w:t>的地址。让我们反汇编</w:t>
      </w:r>
      <w:r>
        <w:rPr/>
        <w:t>RtlAllocateHeap</w:t>
      </w:r>
      <w:r>
        <w:rPr/>
        <w:t>函数看看最后几行的指令是怎么样的：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0x7C9106D7 F605 F002FE7F  TEST BYTE PTR DS:[7FFE02F0],2</w:t>
      </w:r>
    </w:p>
    <w:p>
      <w:pPr>
        <w:pStyle w:val="Normal"/>
        <w:rPr/>
      </w:pPr>
      <w:r>
        <w:rPr/>
        <w:t>0x7C9106DE 0F85 1FB20200  JNZ ntdll.7C93B903</w:t>
      </w:r>
    </w:p>
    <w:p>
      <w:pPr>
        <w:pStyle w:val="Normal"/>
        <w:rPr/>
      </w:pPr>
      <w:r>
        <w:rPr/>
        <w:t>0x7C9106E4 8BC6           MOV EAX,ESI</w:t>
      </w:r>
    </w:p>
    <w:p>
      <w:pPr>
        <w:pStyle w:val="Normal"/>
        <w:rPr/>
      </w:pPr>
      <w:r>
        <w:rPr/>
        <w:t>0x7C9106E6 E8 17E7FFFF    CALL ntdll.7C90EE02</w:t>
      </w:r>
    </w:p>
    <w:p>
      <w:pPr>
        <w:pStyle w:val="Normal"/>
        <w:rPr/>
      </w:pPr>
      <w:r>
        <w:rPr/>
        <w:t>0x7C9106EB C2 0C00        RETN 0C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ython</w:t>
      </w:r>
      <w:r>
        <w:rPr/>
        <w:t>代码从函数的头部看似反汇编，直到在</w:t>
      </w:r>
      <w:r>
        <w:rPr/>
        <w:t>0x7C9106EB</w:t>
      </w:r>
      <w:r>
        <w:rPr/>
        <w:t>找到</w:t>
      </w:r>
      <w:r>
        <w:rPr/>
        <w:t>RET</w:t>
      </w:r>
      <w:r>
        <w:rPr/>
        <w:t>指令然后确认整行指令包含</w:t>
      </w:r>
      <w:r>
        <w:rPr/>
        <w:t>0x0C</w:t>
      </w:r>
      <w:r>
        <w:rPr/>
        <w:t>。然后往后反汇编</w:t>
      </w:r>
      <w:r>
        <w:rPr/>
        <w:t>3</w:t>
      </w:r>
      <w:r>
        <w:rPr/>
        <w:t>行指令到达</w:t>
      </w:r>
      <w:r>
        <w:rPr/>
        <w:t>0x7C9106D7</w:t>
      </w:r>
      <w:r>
        <w:rPr/>
        <w:t>。这样做只不过是为了确保有足够的空间写入</w:t>
      </w:r>
      <w:r>
        <w:rPr/>
        <w:t>5</w:t>
      </w:r>
      <w:r>
        <w:rPr/>
        <w:t>个字节的</w:t>
      </w:r>
      <w:r>
        <w:rPr/>
        <w:t>JMP</w:t>
      </w:r>
      <w:r>
        <w:rPr/>
        <w:t>指令。如果我们在</w:t>
      </w:r>
      <w:r>
        <w:rPr/>
        <w:t>RET</w:t>
      </w:r>
      <w:r>
        <w:rPr/>
        <w:t>这行写入</w:t>
      </w:r>
      <w:r>
        <w:rPr/>
        <w:t>5</w:t>
      </w:r>
      <w:r>
        <w:rPr/>
        <w:t>个字节的</w:t>
      </w:r>
      <w:r>
        <w:rPr/>
        <w:t>JMP</w:t>
      </w:r>
      <w:r>
        <w:rPr/>
        <w:t>指令，数据就会覆盖出函数的代码范围。那接下来很可能发生恐怖的事情，破坏了代码对齐，进程会崩溃。这些小函数能帮你解决很多可怕的事情，在二进制面前，任何的差错都会导致灾难。</w:t>
      </w:r>
    </w:p>
    <w:p>
      <w:pPr>
        <w:pStyle w:val="Normal"/>
        <w:rPr/>
      </w:pPr>
      <w:r>
        <w:rPr/>
        <w:tab/>
      </w:r>
      <w:r>
        <w:rPr/>
        <w:t>下一行代码就是简单的判断</w:t>
      </w:r>
      <w:r>
        <w:rPr/>
        <w:t>hook</w:t>
      </w:r>
      <w:r>
        <w:rPr/>
        <w:t>是否设置了，如果设置了就从</w:t>
      </w:r>
      <w:r>
        <w:rPr>
          <w:rFonts w:eastAsia="Times New Roman"/>
        </w:rPr>
        <w:t xml:space="preserve"> </w:t>
      </w:r>
      <w:r>
        <w:rPr/>
        <w:t>knowledge base</w:t>
      </w:r>
      <w:r>
        <w:rPr/>
        <w:t>中获取必要的目标，然后打印出</w:t>
      </w:r>
      <w:r>
        <w:rPr/>
        <w:t>hook</w:t>
      </w:r>
      <w:r>
        <w:rPr/>
        <w:t>信息。脚本第一次运行的时候设置</w:t>
      </w:r>
      <w:r>
        <w:rPr/>
        <w:t>hook</w:t>
      </w:r>
      <w:r>
        <w:rPr/>
        <w:t>，第二次运行的时候监视</w:t>
      </w:r>
      <w:r>
        <w:rPr/>
        <w:t>hook</w:t>
      </w:r>
      <w:r>
        <w:rPr/>
        <w:t>到的结果，每次运行都获取新的</w:t>
      </w:r>
      <w:r>
        <w:rPr/>
        <w:t>hook</w:t>
      </w:r>
      <w:r>
        <w:rPr/>
        <w:t>数据。如果想查询任何存储在</w:t>
      </w:r>
      <w:r>
        <w:rPr/>
        <w:t>knowledge base</w:t>
      </w:r>
      <w:r>
        <w:rPr/>
        <w:t>里的目标，重要从调试器的</w:t>
      </w:r>
      <w:r>
        <w:rPr/>
        <w:t>shell</w:t>
      </w:r>
      <w:r>
        <w:rPr/>
        <w:t>里访问就行了。</w:t>
      </w:r>
    </w:p>
    <w:p>
      <w:pPr>
        <w:pStyle w:val="Normal"/>
        <w:rPr/>
      </w:pPr>
      <w:r>
        <w:rPr/>
        <w:tab/>
      </w:r>
      <w:r>
        <w:rPr/>
        <w:t>最后一块代码就是构造</w:t>
      </w:r>
      <w:r>
        <w:rPr/>
        <w:t>hook</w:t>
      </w:r>
      <w:r>
        <w:rPr/>
        <w:t>和监视点。对于</w:t>
      </w:r>
      <w:r>
        <w:rPr>
          <w:rFonts w:eastAsia="Times New Roman"/>
        </w:rPr>
        <w:t xml:space="preserve"> </w:t>
      </w:r>
      <w:r>
        <w:rPr/>
        <w:t>RtlAllocateHeap</w:t>
      </w:r>
      <w:r>
        <w:rPr/>
        <w:t>调用获取所有的三个参数还有返回值，</w:t>
      </w:r>
      <w:r>
        <w:rPr/>
        <w:t>RtlFreeHeap</w:t>
      </w:r>
      <w:r>
        <w:rPr/>
        <w:t>只要获取三个参数就可以了。只用了不超过</w:t>
      </w:r>
      <w:r>
        <w:rPr/>
        <w:t>100</w:t>
      </w:r>
      <w:r>
        <w:rPr/>
        <w:t>行的代码，我们就成功使用了强大的</w:t>
      </w:r>
      <w:r>
        <w:rPr/>
        <w:t>hard hook</w:t>
      </w:r>
      <w:r>
        <w:rPr/>
        <w:t>，没用使用任何的编辑器和多余的工具。</w:t>
      </w:r>
      <w:r>
        <w:rPr/>
        <w:t>Very cool</w:t>
      </w:r>
      <w:r>
        <w:rPr/>
        <w:t>！</w:t>
      </w:r>
    </w:p>
    <w:p>
      <w:pPr>
        <w:pStyle w:val="Normal"/>
        <w:rPr/>
      </w:pPr>
      <w:r>
        <w:rPr/>
        <w:tab/>
      </w:r>
      <w:r>
        <w:rPr/>
        <w:t>让用</w:t>
      </w:r>
      <w:r>
        <w:rPr/>
        <w:t>notepad.exe</w:t>
      </w:r>
      <w:r>
        <w:rPr/>
        <w:t>做测试，看看是否如</w:t>
      </w:r>
      <w:r>
        <w:rPr/>
        <w:t>Nico</w:t>
      </w:r>
      <w:r>
        <w:rPr/>
        <w:t>所说打开一个对话框就会有将近</w:t>
      </w:r>
      <w:r>
        <w:rPr/>
        <w:t>4500</w:t>
      </w:r>
      <w:r>
        <w:rPr/>
        <w:t>个堆调用。在</w:t>
      </w:r>
      <w:r>
        <w:rPr/>
        <w:t>Immunity</w:t>
      </w:r>
      <w:r>
        <w:rPr/>
        <w:t>下打开</w:t>
      </w:r>
      <w:r>
        <w:rPr/>
        <w:t xml:space="preserve">C:\WINDOWS\System32\notepad.exe </w:t>
      </w:r>
      <w:r>
        <w:rPr/>
        <w:t>运行</w:t>
      </w:r>
      <w:r>
        <w:rPr/>
        <w:t xml:space="preserve">!hippie_easy </w:t>
      </w:r>
      <w:r>
        <w:rPr/>
        <w:t>命令</w:t>
      </w:r>
      <w:r>
        <w:rPr/>
        <w:t>(</w:t>
      </w:r>
      <w:r>
        <w:rPr/>
        <w:t>如果不懂看</w:t>
      </w:r>
      <w:r>
        <w:rPr>
          <w:rFonts w:eastAsia="Times New Roman"/>
        </w:rPr>
        <w:t xml:space="preserve"> </w:t>
      </w:r>
      <w:r>
        <w:rPr/>
        <w:t>第五章</w:t>
      </w:r>
      <w:r>
        <w:rPr/>
        <w:t>)</w:t>
      </w:r>
      <w:r>
        <w:rPr/>
        <w:t>。恢复进程，在</w:t>
      </w:r>
      <w:r>
        <w:rPr/>
        <w:t>Notepad</w:t>
      </w:r>
      <w:r>
        <w:rPr/>
        <w:t>里选择</w:t>
      </w:r>
      <w:r>
        <w:rPr/>
        <w:t>File--&gt;Open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现在确认结果。重复运行</w:t>
      </w:r>
      <w:r>
        <w:rPr/>
        <w:t>!hippie_easy</w:t>
      </w:r>
      <w:r>
        <w:rPr/>
        <w:t>，你将会看到调试器日志窗口</w:t>
      </w:r>
      <w:r>
        <w:rPr/>
        <w:t>(ALT-L)</w:t>
      </w:r>
      <w:r>
        <w:rPr/>
        <w:t>的输出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RtlFreeHeap(0x000a0000, 0x00000000, 0x000ca0b0)</w:t>
      </w:r>
    </w:p>
    <w:p>
      <w:pPr>
        <w:pStyle w:val="Normal"/>
        <w:rPr/>
      </w:pPr>
      <w:r>
        <w:rPr/>
        <w:t>RtlFreeHeap(0x000a0000, 0x00000000, 0x000ca058)</w:t>
      </w:r>
    </w:p>
    <w:p>
      <w:pPr>
        <w:pStyle w:val="Normal"/>
        <w:rPr/>
      </w:pPr>
      <w:r>
        <w:rPr/>
        <w:t>RtlFreeHeap(0x000a0000, 0x00000000, 0x000ca020)</w:t>
      </w:r>
    </w:p>
    <w:p>
      <w:pPr>
        <w:pStyle w:val="Normal"/>
        <w:rPr/>
      </w:pPr>
      <w:r>
        <w:rPr/>
        <w:t>RtlFreeHeap(0x001a0000, 0x00000000, 0x001a3ae8)</w:t>
      </w:r>
    </w:p>
    <w:p>
      <w:pPr>
        <w:pStyle w:val="Normal"/>
        <w:rPr/>
      </w:pPr>
      <w:r>
        <w:rPr/>
        <w:t>RtlFreeHeap(0x00030000, 0x00000000, 0x00037798)</w:t>
      </w:r>
    </w:p>
    <w:p>
      <w:pPr>
        <w:pStyle w:val="Normal"/>
        <w:rPr/>
      </w:pPr>
      <w:r>
        <w:rPr/>
        <w:t>RtlFreeHeap(0x000a0000, 0x00000000, 0x000c9fe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ing 6-2 </w:t>
      </w:r>
      <w:r>
        <w:rPr/>
        <w:t>由</w:t>
      </w:r>
      <w:r>
        <w:rPr/>
        <w:t>!hippie_easy PyCommand</w:t>
      </w:r>
      <w:r>
        <w:rPr/>
        <w:t>产生的输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非常好！我们有了一些结果，如果你看到</w:t>
      </w:r>
      <w:r>
        <w:rPr/>
        <w:t>Immunity</w:t>
      </w:r>
      <w:r>
        <w:rPr/>
        <w:t>调试器的状态栏，会看到总共有</w:t>
      </w:r>
      <w:r>
        <w:rPr/>
        <w:t>4674</w:t>
      </w:r>
      <w:r>
        <w:rPr/>
        <w:t>次触发。所以</w:t>
      </w:r>
      <w:r>
        <w:rPr/>
        <w:t>Nico</w:t>
      </w:r>
      <w:r>
        <w:rPr/>
        <w:t>是对的。你能在任何时候重新运行脚本以便看到新的触发结果和统计数值。最</w:t>
      </w:r>
      <w:r>
        <w:rPr/>
        <w:t>cool</w:t>
      </w:r>
      <w:r>
        <w:rPr/>
        <w:t>的地方是成千上万次的调用都不会降低到进程的执行效率。</w:t>
      </w:r>
    </w:p>
    <w:p>
      <w:pPr>
        <w:pStyle w:val="Normal"/>
        <w:rPr/>
      </w:pPr>
      <w:r>
        <w:rPr/>
        <w:tab/>
        <w:t>hook</w:t>
      </w:r>
      <w:r>
        <w:rPr/>
        <w:t>将会在你的逆向调试中一次又一次的使用。在这里我们不仅学会了运用强大的</w:t>
      </w:r>
      <w:r>
        <w:rPr/>
        <w:t>hook</w:t>
      </w:r>
      <w:r>
        <w:rPr/>
        <w:t>技能，还让这一切自动的进行，这是美好的，这是幸福的，这是伟大的。接下来让我们学习如何控制一个进程，那会更有趣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章节开始"/>
    <w:basedOn w:val="Style13"/>
    <w:qFormat/>
    <w:rPr>
      <w:b/>
      <w:bCs/>
      <w:sz w:val="30"/>
    </w:rPr>
  </w:style>
  <w:style w:type="character" w:styleId="Style15">
    <w:name w:val="章节号"/>
    <w:basedOn w:val="Style13"/>
    <w:qFormat/>
    <w:rPr>
      <w:b/>
      <w:bCs/>
      <w:w w:val="150"/>
      <w:sz w:val="8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Heading3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节标题"/>
    <w:qFormat/>
    <w:pPr>
      <w:widowControl/>
      <w:bidi w:val="0"/>
    </w:pPr>
    <w:rPr>
      <w:rFonts w:ascii="Times New Roman" w:hAnsi="Times New Roman" w:eastAsia="新宋体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Style17">
    <w:name w:val="章节名"/>
    <w:basedOn w:val="Normal"/>
    <w:qFormat/>
    <w:pPr>
      <w:ind w:left="1113" w:firstLine="1566"/>
    </w:pPr>
    <w:rPr>
      <w:rFonts w:ascii="新宋体" w:hAnsi="新宋体" w:eastAsia="新宋体" w:cs="宋体;SimSun"/>
      <w:b/>
      <w:bCs/>
      <w:sz w:val="5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2:12:00Z</dcterms:created>
  <dc:creator>自由之光</dc:creator>
  <dc:description/>
  <cp:keywords/>
  <dc:language>en-US</dc:language>
  <cp:lastModifiedBy>微软用户</cp:lastModifiedBy>
  <dcterms:modified xsi:type="dcterms:W3CDTF">2010-11-08T02:12:00Z</dcterms:modified>
  <cp:revision>3</cp:revision>
  <dc:subject/>
  <dc:title/>
</cp:coreProperties>
</file>